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74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05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5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91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9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14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86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98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35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34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91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5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0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8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98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4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06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