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629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261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289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890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845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864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046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756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263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732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820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82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906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421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034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