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6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84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3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85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87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47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13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436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69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3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6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23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202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