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34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44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8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926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67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272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69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19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3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07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1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4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21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41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42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60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