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26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40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50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04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00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24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99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80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57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51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6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5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95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16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