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126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385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780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851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24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757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494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07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637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165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831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534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82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