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817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802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056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524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237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10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421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106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700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30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33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527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159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13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896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656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239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