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698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416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005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121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214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239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707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205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575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722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759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837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3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118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643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