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752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44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38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583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978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474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1430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496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339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255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287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808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4505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