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66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978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02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484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62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1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03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806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59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38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174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2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09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49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4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52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70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