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817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0064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5602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7931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9990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3126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6443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8851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2819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5790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3719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9067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9133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4537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503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