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618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6841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9585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8882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6319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4646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2758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924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9523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8347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006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406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6759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