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36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051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41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00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9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467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441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370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063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924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34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8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715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111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54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647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780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