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440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37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69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129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305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45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870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26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707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5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777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67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645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866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714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