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41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373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71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80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93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70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21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03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8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8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88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0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