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593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899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25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838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582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815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876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736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046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550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002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537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486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435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03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784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792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