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64610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0579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76731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19723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78126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82026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11213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65764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7760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44306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24046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34767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64450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44620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61317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