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1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14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721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69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85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140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41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327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08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609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8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6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49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