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923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04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16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07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40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12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75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75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3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5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0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9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3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21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88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719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21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