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66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24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4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083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99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14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18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44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54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34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9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48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36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87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