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1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34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75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1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8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01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78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44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72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3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1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659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