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212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401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554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275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419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164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326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412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027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230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743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506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731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155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591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951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801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