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589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82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323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53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639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44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46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982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68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42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82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85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77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37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