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9389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8378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7028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0788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598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5220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417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9757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9919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0218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55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547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892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4432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5271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1994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6114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