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91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79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920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93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178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674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177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1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536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30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496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89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615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033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947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