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774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004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951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763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480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60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33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818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819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043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001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001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022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