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14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87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682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979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694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905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564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023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0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837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00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48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443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50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63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03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558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