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935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273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98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700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738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976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314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442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506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176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085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684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864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680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015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