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118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588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148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832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945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306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396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681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435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226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235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178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06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