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804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231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34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966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846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958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866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307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379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519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688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883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503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463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996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108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794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