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67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866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383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422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39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419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403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072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867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860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49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07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85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83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08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