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37372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61186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99086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08739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5681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02846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25692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40814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52088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23260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79529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65878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85191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