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48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99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967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36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0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653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91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70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60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46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151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07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891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35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344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