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935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517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955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767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147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517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697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777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691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455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328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231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041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63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404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