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742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9311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917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1554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658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1704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751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899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746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2420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317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553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7307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