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754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736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904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861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971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043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717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428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704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696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644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516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870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210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09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547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216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