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4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220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0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394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8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49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609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91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3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47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72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143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39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8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94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