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7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1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04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71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283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29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522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87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66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002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97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47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217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