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1799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2125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817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6930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8778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7177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374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7708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7399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8539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858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996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8323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5482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3436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1191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9342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