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917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22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64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754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38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48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662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07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56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670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762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458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657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710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095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