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4735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7380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74503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4394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0363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2173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35664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7364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10669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9455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9749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973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4781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