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8990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444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785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7962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1523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5934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1869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5846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4882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27388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030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879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7489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1522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6317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4975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1625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