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47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1711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0362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3301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3455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1437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2796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9898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6568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4018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7590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0836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8455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3955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9264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