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836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440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379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50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972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35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400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98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795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7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719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09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51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