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037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84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499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3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99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48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56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624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4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04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2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4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560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520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49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