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98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762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245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082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851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625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389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076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024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421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77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381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615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89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857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