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89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1303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4925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7520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7506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3890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512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5256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477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1189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248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044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3414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