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917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1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06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97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206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13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8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95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369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934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846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6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93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6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835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74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2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