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315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7146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4292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23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6634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7764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130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099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929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0904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608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5074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7975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7415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4188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