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5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906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32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34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48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7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943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09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08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4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5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0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76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